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297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28. </w:t>
      </w:r>
      <w:r>
        <w:rPr>
          <w:rFonts w:cs="Arial" w:ascii="Arial" w:hAnsi="Arial"/>
          <w:b/>
          <w:bCs/>
          <w:lang w:val="sr-RS"/>
        </w:rPr>
        <w:t>фебруар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ab/>
        <w:t xml:space="preserve">Градско веће, </w:t>
      </w:r>
      <w:r>
        <w:rPr>
          <w:rFonts w:cs="Arial" w:ascii="Arial" w:hAnsi="Arial"/>
          <w:lang w:val="sr-CS"/>
        </w:rPr>
        <w:t xml:space="preserve">на основу </w:t>
      </w:r>
      <w:r>
        <w:rPr>
          <w:rFonts w:cs="Arial" w:ascii="Arial" w:hAnsi="Arial"/>
          <w:lang w:val="ru-RU"/>
        </w:rPr>
        <w:t>члана 59. став 1. тачка 25. Статута града </w:t>
      </w:r>
      <w:r>
        <w:rPr>
          <w:rFonts w:cs="Arial" w:ascii="Arial" w:hAnsi="Arial"/>
          <w:lang w:val="sr-CS"/>
        </w:rPr>
        <w:t>K</w:t>
      </w:r>
      <w:r>
        <w:rPr>
          <w:rFonts w:cs="Arial" w:ascii="Arial" w:hAnsi="Arial"/>
          <w:lang w:val="ru-RU"/>
        </w:rPr>
        <w:t>рагујевца („Службени лист града </w:t>
      </w:r>
      <w:r>
        <w:rPr>
          <w:rFonts w:cs="Arial" w:ascii="Arial" w:hAnsi="Arial"/>
          <w:lang w:val="sr-CS"/>
        </w:rPr>
        <w:t>Крагујевца“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CS"/>
        </w:rPr>
        <w:t>ој 8</w:t>
      </w:r>
      <w:r>
        <w:rPr>
          <w:rFonts w:cs="Arial" w:ascii="Arial" w:hAnsi="Arial"/>
          <w:lang w:val="ru-RU"/>
        </w:rPr>
        <w:t>/19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тачка 27. и члана 32. Одлуке о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lang w:val="sr-Latn-RS"/>
        </w:rPr>
        <w:t>2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RS"/>
        </w:rPr>
        <w:t xml:space="preserve">24 </w:t>
      </w:r>
      <w:r>
        <w:rPr>
          <w:rFonts w:cs="Arial" w:ascii="Arial" w:hAnsi="Arial"/>
          <w:lang w:val="sr-CS"/>
        </w:rPr>
        <w:t xml:space="preserve">– пречишћен текст) , </w:t>
      </w:r>
      <w:r>
        <w:rPr>
          <w:rFonts w:cs="Arial" w:ascii="Arial" w:hAnsi="Arial"/>
          <w:lang w:val="ru-RU"/>
        </w:rPr>
        <w:t>члана 49. став 3. Пословника о раду Градског већа („Службени лист града Крагујевца</w:t>
      </w:r>
      <w:r>
        <w:rPr>
          <w:rFonts w:cs="Arial" w:ascii="Arial" w:hAnsi="Arial"/>
          <w:sz w:val="20"/>
          <w:szCs w:val="20"/>
          <w:lang w:val="ru-RU"/>
        </w:rPr>
        <w:t xml:space="preserve">“, </w:t>
      </w:r>
      <w:r>
        <w:rPr>
          <w:rFonts w:cs="Arial" w:ascii="Arial" w:hAnsi="Arial"/>
          <w:lang w:val="ru-RU"/>
        </w:rPr>
        <w:t>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13/24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lang w:val="sr-RS"/>
        </w:rPr>
        <w:t xml:space="preserve">члана 23. ставови 10.,11. и 12. Правилника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''Службени лист града Крагујевца'', број 22/23 – пречишћен текст), 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RS"/>
        </w:rPr>
        <w:t xml:space="preserve"> дана, 28. фебруара 2025. године, доноси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усвајању Извештаја о реализацији одобрених програма/пројеката удружења/организација у областима од јавног интереса за град Крагујевац у 2024. годин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 наменском утрошку средста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I </w:t>
      </w:r>
      <w:r>
        <w:rPr>
          <w:rFonts w:cs="Arial" w:ascii="Arial" w:hAnsi="Arial"/>
          <w:lang w:val="sr-RS"/>
        </w:rPr>
        <w:t xml:space="preserve"> Усваја се Извештај Градске управе за друштвене делатности о реализацији одобрених програма/пројеката удружења/организација у областима од јавног интереса за град Крагујевац у 2024. години и наменском утрошку средстава број: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XXV- 217/25 од 27. фебруара 2025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  Овај закључак објавити у ''Службеном листу града Крагујевца''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 xml:space="preserve">Правни основ за доношење Закључка о усвајању Извештаја о реализацији  одобрених програма/пројеката удружења/организација у областима од јавног интереса за град Крагујевац у 2024. години и наменском утрошку средстава садржан је у одредби члана 59. став 1. тачка 25. Статута града Крагујевца („Службени лист града Крагујевца“, број 8/19) којима је прописано да Градско веће  врши и друге послове у складу са законом, овим статутом и другим актима, члана 2. тачка 27. и члана 32. Одлуке о Градском већу („Службени лист града Крагујевца“, број 29/24-пречишћен текст) којима је прописано да </w:t>
      </w:r>
      <w:r>
        <w:rPr>
          <w:rFonts w:cs="Arial" w:ascii="Arial" w:hAnsi="Arial"/>
          <w:lang w:val="sr-CS"/>
        </w:rPr>
        <w:t xml:space="preserve">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</w:t>
      </w:r>
      <w:r>
        <w:rPr>
          <w:rFonts w:cs="Arial" w:ascii="Arial" w:hAnsi="Arial"/>
          <w:lang w:val="ru-RU"/>
        </w:rPr>
        <w:t>у вршењу послова из сво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надлежности донос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кључке</w:t>
      </w:r>
      <w:r>
        <w:rPr>
          <w:rFonts w:cs="Arial" w:ascii="Arial" w:hAnsi="Arial"/>
          <w:lang w:val="sr-RS"/>
        </w:rPr>
        <w:t xml:space="preserve"> и друга ак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у </w:t>
      </w:r>
      <w:r>
        <w:rPr>
          <w:rFonts w:cs="Arial" w:ascii="Arial" w:hAnsi="Arial"/>
          <w:lang w:val="ru-RU"/>
        </w:rPr>
        <w:t>складу са законом, Статутом, овом Одлуком и</w:t>
      </w:r>
      <w:r>
        <w:rPr>
          <w:rFonts w:cs="Arial" w:ascii="Arial" w:hAnsi="Arial"/>
          <w:lang w:val="sr-RS"/>
        </w:rPr>
        <w:t xml:space="preserve"> Пословником о свом раду. Одредбом члана 49. став 3. Правилника о раду Градског већа („Службени лист града Крагујевца“ број 13/24 прописано је да </w:t>
      </w:r>
      <w:r>
        <w:rPr>
          <w:rFonts w:cs="Arial" w:ascii="Arial" w:hAnsi="Arial"/>
          <w:lang w:val="ru-RU"/>
        </w:rPr>
        <w:t xml:space="preserve">се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ком одлучује 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оцедуралним питањима и иници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оношење и предлагање одлука и други</w:t>
      </w:r>
      <w:r>
        <w:rPr>
          <w:rFonts w:cs="Arial" w:ascii="Arial" w:hAnsi="Arial"/>
          <w:lang w:val="sr-RS"/>
        </w:rPr>
        <w:t xml:space="preserve">х </w:t>
      </w:r>
      <w:r>
        <w:rPr>
          <w:rFonts w:cs="Arial" w:ascii="Arial" w:hAnsi="Arial"/>
          <w:lang w:val="ru-RU"/>
        </w:rPr>
        <w:t>аката, као и начин решавања поједин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итања.</w:t>
      </w:r>
      <w:r>
        <w:rPr>
          <w:rFonts w:cs="Arial" w:ascii="Arial" w:hAnsi="Arial"/>
          <w:lang w:val="sr-RS"/>
        </w:rPr>
        <w:t xml:space="preserve"> Одредбама члана 23. ставови 10.,11. и 12. Правилника 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''Службени лист града Крагујевца'', број  22/23 – пречишћен текст)  прописано је да након разматрања извештаја и извршене контроле наменског трошења средстава, надлежна градска управа, доноси Извештај о реализацији одобрених програма/пројеката и наменском утрошку средстава, који се доставља Градском већу на усвајање,  да надлежна градска управа Извештај из става 10. овог члана, доноси најкасније до 1. марта текуће године о финансираним/суфинансираним програмима/пројектима из претходне буџетске године као и да Градско веће, акт о усвајању/неусвајању/делимичном усвајању Извештаја из става 10. овог члана, доноси најкасније у року од 15 дана од дана достављања од стране надлежне градске управе</w:t>
      </w:r>
      <w:r>
        <w:rPr>
          <w:rFonts w:cs="Arial" w:ascii="Arial" w:hAnsi="Arial"/>
          <w:color w:val="FF000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ab/>
        <w:t>Разлог за доношење овог закључка је процедуралног карактера и његовим доношењем заокружује се процедура везана за финансирање/суфинансирање програма/пројеката удружења/организација у областима од јавног интереса за град Крагујевац у 2024. год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  <w:t>Градска управа за друштвене делатности  је извршила контролу реализације одобрених програма/пројеката удружења/организација у областима од јавног интереса за град Крагујевац у 2024. години и наменском утрошку средстава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ab/>
        <w:t>Након извршене контроле, Градска управа за друштвене делатности је сачинила Извештај о реализацији одобрених програма/пројеката удружења/организација у областима од јавног интереса за град Крагујевац у 2024. години и наменском утрошку средстава који садржи анализу реализације програма/пројеката од јавног интереса, као и постизањa планираних ефеката у складу са наменом и циљевима програма/пројеката и у складу са потписаним уговорима о финансирању/суфинансирању наведених програма/пројек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маја 2024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ab/>
        <w:tab/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____________________________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  <w:lang w:val="ru-RU"/>
        </w:rPr>
        <w:t xml:space="preserve">Радомир Ерић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члан Градског већа за привред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15:00Z</dcterms:created>
  <dc:creator>Zvezdana Rajacic</dc:creator>
  <dc:description/>
  <cp:keywords/>
  <dc:language>en-US</dc:language>
  <cp:lastModifiedBy>Slavica Neskovic</cp:lastModifiedBy>
  <cp:lastPrinted>2025-02-27T08:41:00Z</cp:lastPrinted>
  <dcterms:modified xsi:type="dcterms:W3CDTF">2025-03-13T10:46:00Z</dcterms:modified>
  <cp:revision>152</cp:revision>
  <dc:subject/>
  <dc:title/>
</cp:coreProperties>
</file>